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-m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rt documentation file for sn-mle.exe, a DO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performing maximum likelihood estimation for random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kew-normal distribution and for regression mod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-norm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produced by converting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`sn' from S-plus to Fortran-90 and compil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not very elegant (this is why I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, but I believe it works correctly; at least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xamples, it produced the same output of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S-plus library. It could be that this program will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re elegant and/or more extended conversion of the S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DOS executable, but at the moment there is no p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it also depends on 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use and to re-distributed it, provided no char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included in a commercial product. Also, no warran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from m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textfile containing your data. There must be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ile (excluding the constant 1, which is implic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lumn being the response variable. In case of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th no covariates, you only have one colum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sn-mle.exe from any DOS window, and reply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When you are asked for the number of covariat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constant term; if you have no covariates, rep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underlying theory and terminolog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y A.Azzalini &amp; A.Capitanio (1999) "Statistical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variate skew-normal distribution". J.Roy.Statist.Soc.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61, part 3. An extended version of the paper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page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chi Azzalini &lt;azzalini@mailhost.stat.unipd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any thanks go to Alan Miller (CSIRO Mathematical &amp;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, Australia) who has very kindly provided me with his 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MS 611 routines to Fortran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-plus library s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, and access to, the full library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background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t.unipd.it/dip/homes/azzalini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Mar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B. This file is called sn-mle.doc, following the time-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 for DOCumentation files; it bears no conne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ecent program called Wor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